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25</w:t>
        <w:tab/>
        <w:t>c.</w:t>
        <w:tab/>
        <w:t>Form: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the Matter of the Confession of Judgment b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 of defendant(s)</w:t>
            </w:r>
            <w:r>
              <w:rPr>
                <w:bCs/>
              </w:rPr>
              <w:t>]_ _</w:t>
            </w:r>
            <w:r>
              <w:rPr/>
              <w:t>, a California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In Favor o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 of plaintiff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(CCP §1134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Under the confession of judgment statement on file in the above-titled matter, this court orders the following judgment to be enter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, ADJUDGED, AND DECREED that plaintiff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hall have and recover from defendants </w:t>
      </w:r>
      <w:r>
        <w:rPr>
          <w:bCs/>
        </w:rPr>
        <w:t>_ _[</w:t>
      </w:r>
      <w:r>
        <w:rPr>
          <w:bCs/>
          <w:iCs/>
        </w:rPr>
        <w:t>name(s) of defendant(s)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he principal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plus interest from the date of entry of the judgment at the legal rate provided by law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Clerk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Deputy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